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2754539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109613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8558268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0468566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2509252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8543263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2418513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9429124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4764343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